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yle16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Сосногорск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7» января 2020 № 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муниципальных общеобразовательных организаций за территориями муниципального района «Сосногорск» для приема граждан на обучение по программам начального общего, основного общего и среднего общего образования</w:t>
      </w:r>
    </w:p>
    <w:p>
      <w:pPr>
        <w:pStyle w:val="Normal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БОУ «Средняя общеобразовательная школа №1» г. Сос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Кольцев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вер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Юж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Ул. Лесная  - за исключением 2а,2б,2в,3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Октябрьск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. Соснов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Орджоникидз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Мая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л. Пушки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Рабоч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Дзержинского- 2,4, 6, 10, 12,3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Береговая - 3,4,5,7,9,11,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Ленина – 7- 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Индустри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Энергет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ст. Поля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. Пож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. Пож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. Лыа-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БОУ «Средняя общеобразовательная школа№2» г. Сос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зержинского- 18,20,22,37,39,41, 45,47,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Береговая – 15,17,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ионе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40 лет Ко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олоде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ура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портив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Набережная - 5-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артиза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Ул. Лесная – 2а,2б,2в,3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ипсовый ру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нина – 42-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БОУ «Средняя общеобразовательная школа  №3 с углубленным изучением отдельных предметов» г. Сос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икро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микрорайон - 16,39,40,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БОУ «Средняя общеобразовательная школа №4» г. Сос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ог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ерц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айд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орького - 1,1б,1в,2,3,8,10,11,12, 14,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арк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е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Зои Космодемьянской – 2,2а,2б,2в,3,4,13,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Лермонтова - 1,2,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лхоз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Железнодорож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Комсомольская, д.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БОУ «Средняя общеобразовательная школа  №5» г. Сос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 микрорайон – 13, 14,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мсомольская - за исключением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рмонтова – 9-23,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орького – 19-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Зои Космодемьянской  - кроме домов 2,2а,2б,2в,3,4,13,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Оплесн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ервомай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окомотив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окомотивный проез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Ост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Ленинградск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есча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дес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ув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ахи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вардей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вастополь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50 лет Поб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40 лет Октяб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/м «Иж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овет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учей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Пролетарска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Коммун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Вокз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воб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рот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утей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Ул. Нагор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абережная (за исключением 5-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ОУ «Гимназия при Главе муниципального района «Сосного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  Сосног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БОУ «Кадетская школа» г. Сосног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 Сосног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т. Керки (5-11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т. Малая Пера (5-11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т. Вис (5-11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орожск (5-11 клас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. Винла (5-11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т. Ираёль (10-11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БОУ «Средняя общеобразовательная школа  №1» пгт. Нижний Од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ионе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ефтяников (за исключением 1,3,5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Ленина – 9,9а,11,13, 15,16,17,18,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Ю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БОУ «Средняя общеобразовательная школа  №2» пгт. Нижний Од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л. Ленина – 1-8, 10,12, 14,14а ,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вер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ко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мсомоль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олоде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Юбилей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ранспорт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Яки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Нефтяников -1,3,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Ул. Заре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ст. Конашъё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БОУ «Средняя общеобразовательная школа» пгт. Войво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Войво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Нибель (п. Дорож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т. Верхнеижемский (10-11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БОУ «Основная общеобразовательная школа» с. Усть-Ух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Усть-Ухта (1-9 класс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орожск (1-4 класс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инла (1-4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БОУ «Основная общеобразовательная школа» пст. Ираё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т. Ираёль (1-9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БОУ «Основная общеобразовательная школа» пст. Верхнеижем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т. Верхнеижемский (1-9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БОУ «Начальная школа» пст. Ке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ст. Керки (1-4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т. Вис (1-4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БОУ для детей дошкольного и младшего школьного возраста «Начальная школа – детский сад» пст. Малая П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т. Малая Пера (1-4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37:00Z</dcterms:created>
  <dc:creator>User_</dc:creator>
  <dc:description/>
  <cp:keywords/>
  <dc:language>en-US</dc:language>
  <cp:lastModifiedBy>Топинко</cp:lastModifiedBy>
  <cp:lastPrinted>2019-12-20T16:43:00Z</cp:lastPrinted>
  <dcterms:modified xsi:type="dcterms:W3CDTF">2020-01-20T13:37:00Z</dcterms:modified>
  <cp:revision>140</cp:revision>
  <dc:subject/>
  <dc:title/>
</cp:coreProperties>
</file>